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620" w:leader="none"/>
          <w:tab w:val="left" w:pos="2520" w:leader="none"/>
        </w:tabs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osztorys inwestorski z przedmiarem</w:t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Cs w:val="false"/>
          <w:sz w:val="48"/>
          <w:szCs w:val="48"/>
        </w:rPr>
        <w:t>GOL-13-010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48"/>
        </w:rPr>
      </w:pPr>
      <w:r>
        <w:rPr>
          <w:rFonts w:cs="Arial" w:ascii="Arial" w:hAnsi="Arial"/>
          <w:b/>
          <w:bCs/>
          <w:sz w:val="32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Inwestor:</w:t>
        <w:tab/>
        <w:tab/>
        <w:t>Urząd Miasta i Gminy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 xml:space="preserve">ul. dr P. Kowalika 2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62-130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udowa: </w:t>
      </w:r>
      <w:r>
        <w:rPr>
          <w:rFonts w:cs="Arial" w:ascii="Arial" w:hAnsi="Arial"/>
          <w:bCs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Budowa parkingu ze zjazdem i kanalizacją deszczową na działkach nr 715/1 i 731 przy ul. Klasztornej w miejscowości Gołańcz.</w:t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Biuro projektów:</w:t>
        <w:tab/>
      </w:r>
      <w:r>
        <w:rPr>
          <w:rFonts w:cs="Arial" w:ascii="Arial" w:hAnsi="Arial"/>
          <w:sz w:val="32"/>
        </w:rPr>
        <w:t>DROGA Mariusz Tomczak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os. Przylesie 22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62-200 Gniezno / Osiniec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biuro@drogamt.eu</w:t>
        </w:r>
      </w:hyperlink>
      <w:r>
        <w:rPr>
          <w:rFonts w:cs="Arial" w:ascii="Arial" w:hAnsi="Arial"/>
          <w:sz w:val="28"/>
          <w:szCs w:val="28"/>
          <w:lang w:val="de-DE"/>
        </w:rPr>
        <w:t xml:space="preserve">, 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. 692-33-47-4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PV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</w:r>
    </w:p>
    <w:p>
      <w:pPr>
        <w:pStyle w:val="Normal"/>
        <w:spacing w:lineRule="auto" w:line="276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45233140-2 </w:t>
        <w:tab/>
        <w:tab/>
        <w:t>Roboty drogowe</w:t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CPV 45231300-8 </w:t>
        <w:tab/>
      </w:r>
      <w:r>
        <w:rPr>
          <w:rFonts w:cs="Arial" w:ascii="Arial" w:hAnsi="Arial"/>
          <w:sz w:val="28"/>
          <w:szCs w:val="28"/>
          <w:shd w:fill="FFFFFF" w:val="clear"/>
        </w:rPr>
        <w:t>Roboty budowlane w zakresie budowy wodociągów i rurociągów do odprowadzania ścieków</w:t>
      </w:r>
    </w:p>
    <w:p>
      <w:pPr>
        <w:pStyle w:val="Heading4"/>
        <w:spacing w:lineRule="auto" w:line="27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dstawa  sporządzania  kosztorysu  inwestorskiego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ozporządzenie  Ministra  Infrastruktury  z  18 maja  2004 r.  w  sprawie  określenia  metod  i  podstaw  sporządzania  kosztorysu  inwestorskiego, określenia  planowanych  kosztów  prac  projektowych  oraz  planowanych  kosztów  robót  budowlanych  określonych  w  programie  funkcjonalno - użytkowym.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ennik  Ustaw  nr 130  poz. 1385  z  08.05.2004 r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sz w:val="28"/>
          <w:szCs w:val="28"/>
        </w:rPr>
        <w:t>czerwiec 2013r.</w:t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osztorys ofertowy z przedmiarem</w:t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Cs w:val="false"/>
          <w:sz w:val="48"/>
          <w:szCs w:val="48"/>
        </w:rPr>
        <w:t>GOL-13-010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48"/>
        </w:rPr>
      </w:pPr>
      <w:r>
        <w:rPr>
          <w:rFonts w:cs="Arial" w:ascii="Arial" w:hAnsi="Arial"/>
          <w:b/>
          <w:bCs/>
          <w:sz w:val="32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Inwestor:</w:t>
        <w:tab/>
        <w:tab/>
        <w:t>Urząd Miasta i Gminy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 xml:space="preserve">ul. dr P. Kowalika 2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62-130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udowa: </w:t>
      </w:r>
      <w:r>
        <w:rPr>
          <w:rFonts w:cs="Arial" w:ascii="Arial" w:hAnsi="Arial"/>
          <w:bCs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Budowa parkingu ze zjazdem i kanalizacją deszczową na działkach nr 715/1 i 731 przy ul. Klasztornej w miejscowości Gołańcz.</w:t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</w:rPr>
        <w:t>Biuro projektów:</w:t>
        <w:tab/>
      </w:r>
      <w:r>
        <w:rPr>
          <w:rFonts w:cs="Arial" w:ascii="Arial" w:hAnsi="Arial"/>
          <w:sz w:val="32"/>
        </w:rPr>
        <w:t>DROGA Mariusz Tomcza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</w:rPr>
        <w:tab/>
        <w:tab/>
        <w:tab/>
        <w:tab/>
        <w:t>os. Przylesie 22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2-200 Gniezno / Osiniec</w:t>
      </w:r>
    </w:p>
    <w:p>
      <w:pPr>
        <w:pStyle w:val="Normal"/>
        <w:spacing w:lineRule="auto" w:line="276"/>
        <w:ind w:left="2124" w:firstLine="708"/>
        <w:rPr/>
      </w:pPr>
      <w:r>
        <w:rPr>
          <w:rFonts w:cs="Arial" w:ascii="Arial" w:hAnsi="Arial"/>
          <w:sz w:val="28"/>
          <w:szCs w:val="28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biuro@drogamt.eu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. 692-33-47-4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PV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</w:r>
    </w:p>
    <w:p>
      <w:pPr>
        <w:pStyle w:val="Normal"/>
        <w:spacing w:lineRule="auto" w:line="276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45233140-2 </w:t>
        <w:tab/>
        <w:tab/>
        <w:t>Roboty drogowe</w:t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CPV 45231300-8 </w:t>
        <w:tab/>
      </w:r>
      <w:r>
        <w:rPr>
          <w:rFonts w:cs="Arial" w:ascii="Arial" w:hAnsi="Arial"/>
          <w:sz w:val="28"/>
          <w:szCs w:val="28"/>
          <w:shd w:fill="FFFFFF" w:val="clear"/>
        </w:rPr>
        <w:t>Roboty budowlane w zakresie budowy wodociągów i rurociągów do odprowadzania ścieków</w:t>
      </w:r>
    </w:p>
    <w:p>
      <w:pPr>
        <w:pStyle w:val="Heading4"/>
        <w:spacing w:lineRule="auto" w:line="27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dstawa  sporządzania  kosztorysu  inwestorskiego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ozporządzenie  Ministra  Infrastruktury  z  18 maja  2004 r.  w  sprawie  określenia  metod  i  podstaw  sporządzania  kosztorysu  inwestorskiego, określenia  planowanych  kosztów  prac  projektowych  oraz  planowanych  kosztów  robót  budowlanych  określonych  w  programie  funkcjonalno - użytkowym.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ennik  Ustaw  nr 130  poz. 1385  z  08.05.2004 r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sz w:val="28"/>
          <w:szCs w:val="28"/>
        </w:rPr>
        <w:t>czerwiec 2013r.</w:t>
      </w:r>
    </w:p>
    <w:p>
      <w:pPr>
        <w:pStyle w:val="Heading5"/>
        <w:spacing w:lineRule="auto" w:line="276"/>
        <w:jc w:val="center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Opis  technicz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32"/>
          <w:szCs w:val="32"/>
          <w:highlight w:val="green"/>
        </w:rPr>
      </w:pPr>
      <w:r>
        <w:rPr>
          <w:rFonts w:cs="Arial" w:ascii="Arial" w:hAnsi="Arial"/>
          <w:b/>
          <w:bCs/>
          <w:i/>
          <w:sz w:val="32"/>
          <w:szCs w:val="32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o  kosztorysu  inwestorskiego zadania</w:t>
      </w:r>
      <w:r>
        <w:rPr>
          <w:rFonts w:cs="Arial" w:ascii="Arial" w:hAnsi="Arial"/>
          <w:sz w:val="32"/>
          <w:szCs w:val="32"/>
        </w:rPr>
        <w:t xml:space="preserve"> pt.: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2832" w:hanging="2832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 xml:space="preserve">Budowa parkingu ze zjazdem i kanalizacją deszczową </w:t>
      </w:r>
    </w:p>
    <w:p>
      <w:pPr>
        <w:pStyle w:val="Normal"/>
        <w:spacing w:lineRule="auto" w:line="276"/>
        <w:ind w:left="2832" w:hanging="2832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na działkach nr 715/1 i 731 przy ul. Klasztornej </w:t>
      </w:r>
    </w:p>
    <w:p>
      <w:pPr>
        <w:pStyle w:val="Normal"/>
        <w:spacing w:lineRule="auto" w:line="276"/>
        <w:ind w:left="2832" w:hanging="2832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w miejscowości Gołańcz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. Część informacyjn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1. Inwestor:</w:t>
        <w:tab/>
        <w:tab/>
        <w:tab/>
        <w:t>Urząd Miasta i Gminy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ul. dr P. Kowalika 2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62-130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</w:rPr>
        <w:t>2. Biuro projektów:</w:t>
        <w:tab/>
      </w:r>
      <w:r>
        <w:rPr>
          <w:rFonts w:cs="Arial" w:ascii="Arial" w:hAnsi="Arial"/>
          <w:sz w:val="32"/>
        </w:rPr>
        <w:t>DROGA Mariusz Tomcza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</w:rPr>
        <w:tab/>
        <w:tab/>
        <w:tab/>
        <w:tab/>
        <w:tab/>
        <w:t>os. Przylesie 22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2-200 Gniezno / Osiniec</w:t>
      </w:r>
    </w:p>
    <w:p>
      <w:pPr>
        <w:pStyle w:val="Normal"/>
        <w:spacing w:lineRule="auto" w:line="276"/>
        <w:ind w:left="2832" w:firstLine="708"/>
        <w:rPr/>
      </w:pPr>
      <w:r>
        <w:rPr>
          <w:rFonts w:cs="Arial" w:ascii="Arial" w:hAnsi="Arial"/>
          <w:sz w:val="28"/>
          <w:szCs w:val="28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biuro@drogamt.eu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. 692-33-47-4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  <w:szCs w:val="32"/>
        </w:rPr>
        <w:t>3. Rodzaj  robót:</w:t>
      </w:r>
      <w:r>
        <w:rPr>
          <w:rFonts w:cs="Arial" w:ascii="Arial" w:hAnsi="Arial"/>
          <w:sz w:val="32"/>
          <w:szCs w:val="32"/>
        </w:rPr>
        <w:tab/>
        <w:tab/>
        <w:t xml:space="preserve">Drogowe i kanalizacyjne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CPV:</w:t>
        <w:tab/>
      </w:r>
    </w:p>
    <w:p>
      <w:pPr>
        <w:pStyle w:val="Normal"/>
        <w:spacing w:lineRule="auto" w:line="276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45233140-2 </w:t>
        <w:tab/>
        <w:tab/>
        <w:t>Roboty drogowe</w:t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CPV 45231300-8 </w:t>
        <w:tab/>
      </w:r>
      <w:r>
        <w:rPr>
          <w:rFonts w:cs="Arial" w:ascii="Arial" w:hAnsi="Arial"/>
          <w:sz w:val="28"/>
          <w:szCs w:val="28"/>
          <w:shd w:fill="FFFFFF" w:val="clear"/>
        </w:rPr>
        <w:t>Roboty budowlane w zakresie budowy wodociągów i rurociągów do odprowadzania ścieków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. Zakres i jednostki przedmiarowe do wykonania zgodnie z działem robót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ałość zadania: Przedmiar robót i kosztorys nr GOL-13-010</w:t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  <w:szCs w:val="32"/>
        </w:rPr>
        <w:t>6. Opis zadania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pacing w:val="2"/>
          <w:sz w:val="28"/>
          <w:szCs w:val="28"/>
        </w:rPr>
        <w:t xml:space="preserve">Zakres inwestycji obejmuje budowę zjazdu z ulicy Klasztornej, parkingu dla samochodów osobowych (32 stanowiska), chodniki, elementy małej architektury (ławki i śmietniczki) oraz kanalizacje deszczową z przyłączem wodociągowym do  budynku szkoły. 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Wszystkie nawierzchnie drogowe przewidziane są pod ruch lekki KR-2. Nawierzchnię parkingu oraz zjazdu zaprojektowano z betonowej kostki wibroprasowanej typu Behaton obramowanej krawężnikiem betonowym 15x30x100 [cm], krawężnikiem wjazdowym 15x22x100 [cm] i obrzeżem betonowym 8x30x100 [cm] na ławie betonowej C12/15 z oporem. Dodatkowo przy połączeniu drogi manewrowej z miejscami parkingowymi zostanie wykonany ściek uliczny z dwóch rzędów kostek betonowych typu „Holland”, obniżony o 2cm w stosunku do powierzchni jezdni. Podbudowę dróg stanowi chudy beton 7,5 – 9,0 MPa, h = 15cm, wzmocnienie podłoża tłuczniem twardym 0/63mm h = 15cm i podsypka piaskowa jako warstwa mrozoochronna h = 10cm.  Droga manewrowa przy parkingu ma szerokość 5,5m oraz plac do zawracania o szerokości 8,0m. Parking posiada 32 miejsca parkingowe. Obsługa komunikacyjna odbywać się będzie poprzez jeden wjazd / wyjazd zaprojektowany z ul. Klasztornej. Szerokość projektowanego zjazdu wynosi 6,0m oraz skosy przy krawędzi jezdni 1:1.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W celu prawidłowego odwodnienia projektowanego parkingu, przewiduje się rozbudowę istniejącego systemu kanalizacji deszczowej. Budowa obejmuje wykonanie nowych studni betonowych oraz rurociąg kanalizacyjny PVC – U: 200mm; 315mm i 400mm. Zakres inwestycji obejmuje również wymianę przyłącza wodociągowego do budynku szkoły.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Kierownik budowy przed przystąpieniem do realizacji przebudowy jest zobowiązany do opracowania i uzgodnienia projektu czasowej organizacji ruchu. Inwestycja </w:t>
      </w:r>
      <w:r>
        <w:rPr>
          <w:rFonts w:cs="Arial" w:ascii="Arial" w:hAnsi="Arial"/>
          <w:bCs/>
          <w:sz w:val="28"/>
          <w:szCs w:val="28"/>
          <w:u w:val="single"/>
        </w:rPr>
        <w:t>wymaga</w:t>
      </w:r>
      <w:r>
        <w:rPr>
          <w:rFonts w:cs="Arial" w:ascii="Arial" w:hAnsi="Arial"/>
          <w:bCs/>
          <w:sz w:val="28"/>
          <w:szCs w:val="28"/>
        </w:rPr>
        <w:t xml:space="preserve"> wykonania geodezyjnej inwentaryzacji powykonawczej.          </w:t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II. Część formalno-praw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7. Szczegółowa Specyfikacja Techniczna wykonania i obioru robót objętych dokumentacją budowlano – wykonawczą pt.: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dowa parkingu ze zjazdem i kanalizacją deszczową na działkach nr 715/1 i 731 przy ul. Klasztornej </w:t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 miejscowości Gołańcz..</w:t>
      </w:r>
    </w:p>
    <w:p>
      <w:pPr>
        <w:pStyle w:val="Normal"/>
        <w:spacing w:lineRule="auto" w:line="276"/>
        <w:ind w:left="2160" w:hanging="180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</w:t>
      </w:r>
    </w:p>
    <w:p>
      <w:pPr>
        <w:pStyle w:val="Normal"/>
        <w:spacing w:lineRule="auto" w:line="276"/>
        <w:ind w:left="2160" w:hanging="1800"/>
        <w:rPr/>
      </w:pPr>
      <w:r>
        <w:rPr>
          <w:rFonts w:cs="Arial" w:ascii="Arial" w:hAnsi="Arial"/>
          <w:b/>
          <w:sz w:val="32"/>
          <w:szCs w:val="32"/>
        </w:rPr>
        <w:t xml:space="preserve">8. Data sporządzenia kosztorysu inwestorskiego: 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sz w:val="28"/>
          <w:szCs w:val="28"/>
        </w:rPr>
        <w:t>czerwiec 2013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racował: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gr  inż. Mariusz Tomczak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rzeszony  WKP/BD/0148/08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>czerwiec 2013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trike w:val="false"/>
      <w:dstrike w:val="false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trike w:val="false"/>
      <w:dstrike w:val="false"/>
      <w:sz w:val="26"/>
      <w:lang w:val="de-DE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trike w:val="false"/>
      <w:dstrike w:val="false"/>
      <w:sz w:val="28"/>
      <w:szCs w:val="28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trike w:val="false"/>
      <w:dstrike w:val="false"/>
      <w:sz w:val="26"/>
      <w:szCs w:val="26"/>
    </w:rPr>
  </w:style>
  <w:style w:type="character" w:styleId="TytuZnak">
    <w:name w:val="Tytuł Znak"/>
    <w:basedOn w:val="Domylnaczcionkaakapitu"/>
    <w:qFormat/>
    <w:rPr>
      <w:rFonts w:eastAsia="Times New Roman"/>
      <w:b/>
      <w:bCs/>
      <w:strike w:val="false"/>
      <w:dstrike w:val="false"/>
      <w:sz w:val="52"/>
    </w:rPr>
  </w:style>
  <w:style w:type="character" w:styleId="TekstpodstawowyZnak">
    <w:name w:val="Tekst podstawowy Znak"/>
    <w:basedOn w:val="Domylnaczcionkaakapitu"/>
    <w:qFormat/>
    <w:rPr>
      <w:rFonts w:eastAsia="Times New Roman"/>
      <w:b/>
      <w:bCs/>
      <w:strike w:val="false"/>
      <w:dstrike w:val="false"/>
      <w:sz w:val="36"/>
    </w:rPr>
  </w:style>
  <w:style w:type="character" w:styleId="Tekstpodstawowy2Znak">
    <w:name w:val="Tekst podstawowy 2 Znak"/>
    <w:basedOn w:val="Domylnaczcionkaakapitu"/>
    <w:qFormat/>
    <w:rPr>
      <w:rFonts w:eastAsia="Times New Roman"/>
      <w:strike w:val="false"/>
      <w:dstrike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rogamt.eu" TargetMode="External"/><Relationship Id="rId3" Type="http://schemas.openxmlformats.org/officeDocument/2006/relationships/hyperlink" Target="mailto:Biuro@drogamt.eu" TargetMode="External"/><Relationship Id="rId4" Type="http://schemas.openxmlformats.org/officeDocument/2006/relationships/hyperlink" Target="mailto:Biuro@drogamt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00:00Z</dcterms:created>
  <dc:creator>Mariusz Tomczak</dc:creator>
  <dc:description/>
  <cp:keywords/>
  <dc:language>en-US</dc:language>
  <cp:lastModifiedBy>Mariusz Tomczak</cp:lastModifiedBy>
  <cp:lastPrinted>2013-08-26T17:40:00Z</cp:lastPrinted>
  <dcterms:modified xsi:type="dcterms:W3CDTF">2013-08-26T15:50:00Z</dcterms:modified>
  <cp:revision>25</cp:revision>
  <dc:subject/>
  <dc:title/>
</cp:coreProperties>
</file>